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г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Ј</w:t>
      </w:r>
      <w:r>
        <w:rPr>
          <w:rFonts w:cs="Times New Roman" w:ascii="Times New Roman" w:hAnsi="Times New Roman"/>
          <w:b/>
          <w:bCs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lang w:val="sr-C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sr-CS"/>
        </w:rPr>
        <w:t>1. ОСНОВНИ ПОДАЦИ О ПРИВРЕДНОМ СУБЈЕКТУ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494"/>
        <w:gridCol w:w="2857"/>
        <w:gridCol w:w="4252"/>
      </w:tblGrid>
      <w:tr>
        <w:trPr>
          <w:trHeight w:val="71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sr-CS"/>
              </w:rPr>
              <w:t>1.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sr-CS"/>
              </w:rPr>
              <w:t xml:space="preserve">Пун назив привредног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sr-CS"/>
              </w:rPr>
              <w:t>субјект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sr-CS"/>
              </w:rPr>
            </w:r>
          </w:p>
        </w:tc>
      </w:tr>
      <w:tr>
        <w:trPr>
          <w:trHeight w:val="41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sr-CS"/>
              </w:rPr>
              <w:t>2.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Style w:val="FootnoteCharacters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sr-CS"/>
              </w:rPr>
              <w:t xml:space="preserve">Матични број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Times New Roman" w:hAnsi="Times New Roman" w:eastAsia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sr-CS"/>
              </w:rPr>
              <w:t>3.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sr-CS"/>
              </w:rPr>
              <w:t xml:space="preserve">Порески идентификациони број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sr-CS"/>
              </w:rPr>
              <w:t>4.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Style w:val="FootnoteCharacters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sr-CS"/>
              </w:rPr>
              <w:t xml:space="preserve">Седиште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Style w:val="FootnoteCharacters"/>
                <w:rFonts w:ascii="Times New Roman" w:hAnsi="Times New Roman" w:eastAsia="Times New Roman" w:cs="Times New Roman"/>
                <w:spacing w:val="-2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Times New Roman" w:hAnsi="Times New Roman" w:eastAsia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Style w:val="FootnoteCharacters"/>
                <w:rFonts w:ascii="Times New Roman" w:hAnsi="Times New Roman" w:eastAsia="Times New Roman" w:cs="Times New Roman"/>
                <w:b/>
                <w:b/>
                <w:spacing w:val="-2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Style w:val="FootnoteCharacters"/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sr-CS"/>
              </w:rPr>
              <w:t>Поштански број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sr-CS"/>
              </w:rPr>
              <w:t>5.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sr-CS"/>
              </w:rPr>
              <w:t>Адреса за слање пошт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sr-CS"/>
              </w:rPr>
              <w:t>(навести и поштански број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sr-CS"/>
              </w:rPr>
              <w:t>6.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Style w:val="FootnoteCharacters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sr-CS"/>
              </w:rPr>
              <w:t>Број телефо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Times New Roman" w:hAnsi="Times New Roman" w:eastAsia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sr-CS"/>
              </w:rPr>
              <w:t>7.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Style w:val="FootnoteCharacters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sr-CS"/>
              </w:rPr>
              <w:t>Фак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Times New Roman" w:hAnsi="Times New Roman" w:eastAsia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sr-CS"/>
              </w:rPr>
              <w:t>8.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Style w:val="FootnoteCharacters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sr-CS"/>
              </w:rPr>
              <w:t>Електронска пош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Times New Roman" w:hAnsi="Times New Roman" w:eastAsia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sr-CS"/>
              </w:rPr>
              <w:t>9.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sr-CS"/>
              </w:rPr>
              <w:t>Интернет адреса (уколико постоји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rPr>
          <w:rStyle w:val="FootnoteCharacters"/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sr-CS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CS"/>
        </w:rPr>
        <w:t xml:space="preserve">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sr-CS"/>
        </w:rPr>
        <w:t xml:space="preserve">2. ПОДАЦИ О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ЗАКОНСКОМ ЗАСТУПНИКУ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033"/>
        <w:gridCol w:w="4504"/>
      </w:tblGrid>
      <w:tr>
        <w:trPr>
          <w:trHeight w:val="56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sr-CS"/>
              </w:rPr>
              <w:t>1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sr-CS"/>
              </w:rPr>
              <w:t xml:space="preserve">Име и презиме 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sr-CS"/>
              </w:rPr>
            </w:r>
          </w:p>
        </w:tc>
      </w:tr>
      <w:tr>
        <w:trPr>
          <w:trHeight w:val="16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sr-CS"/>
              </w:rPr>
              <w:t>2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sr-CS"/>
              </w:rPr>
              <w:t>Телефон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sr-CS"/>
              </w:rPr>
            </w:r>
          </w:p>
        </w:tc>
      </w:tr>
      <w:tr>
        <w:trPr>
          <w:trHeight w:val="15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sr-CS"/>
              </w:rPr>
              <w:t>3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sr-CS"/>
              </w:rPr>
              <w:t>Мобилни телефон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sr-CS"/>
              </w:rPr>
            </w:r>
          </w:p>
        </w:tc>
      </w:tr>
      <w:tr>
        <w:trPr>
          <w:trHeight w:val="2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sr-CS"/>
              </w:rPr>
              <w:t>4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sr-CS"/>
              </w:rPr>
              <w:t>Електронска пошт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right" w:pos="8789" w:leader="none"/>
        </w:tabs>
        <w:suppressAutoHyphens w:val="true"/>
        <w:spacing w:lineRule="auto" w:line="240" w:before="0" w:after="0"/>
        <w:jc w:val="both"/>
        <w:rPr>
          <w:rStyle w:val="FootnoteCharacters"/>
          <w:rFonts w:ascii="Times New Roman" w:hAnsi="Times New Roman" w:eastAsia="Times New Roman" w:cs="Times New Roman"/>
          <w:b/>
          <w:b/>
          <w:spacing w:val="-2"/>
          <w:sz w:val="24"/>
          <w:szCs w:val="24"/>
          <w:lang w:val="sr-CS"/>
        </w:rPr>
      </w:pPr>
      <w:r>
        <w:rPr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Cs/>
          <w:spacing w:val="-2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iCs/>
          <w:spacing w:val="-2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sr-RS"/>
        </w:rPr>
        <w:t>3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sr-Latn-RS"/>
        </w:rPr>
        <w:t xml:space="preserve">.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sr-RS"/>
        </w:rPr>
        <w:t xml:space="preserve">ВРСТЕ МЕРА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sr-RS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RS"/>
        </w:rPr>
        <w:t>Испред појединачне мере уписати Х. Могуће је конкурисати за више мера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sr-RS"/>
        </w:rPr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910"/>
        <w:gridCol w:w="984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sr-CS"/>
              </w:rPr>
              <w:t>1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менa спољних прозора и врата и других транспарентних елемената термичког омотача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ва мера обухвата и пратећу oпрему за прозоре/врата, као што су окапнице, прозорске даске, ролетне, капци и др, као и пратеће грађевинске радове на демонтажи и правилној монтажи прозора/врата, као што је демонтажа старих прозора/врата и одвоз на депонију, правилна монтажа прозора, обрада око прозорa/врата гипс-картон плочама, глетовање, обрада ивица и кречење око прозора/врата са унутрашње стране зида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sr-CS"/>
              </w:rPr>
            </w:pPr>
            <w:bookmarkStart w:id="0" w:name="_Hlk142654757"/>
            <w:bookmarkEnd w:id="0"/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sr-CS"/>
              </w:rPr>
              <w:t>1а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рада техничке документације у складу са важећом регулативом из области изградње за меру под редним бројем 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остављања термичке изолације спољних зидова, подова на тлу и осталих делова термичког омотача према негрејаном простору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sr-CS"/>
              </w:rPr>
            </w:pPr>
            <w:bookmarkStart w:id="1" w:name="_Hlk142654777"/>
            <w:bookmarkEnd w:id="1"/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sr-CS"/>
              </w:rPr>
              <w:t>а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рада техничке документације у складу са важећом регулативом из области изградње за меру под редним бројем 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3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стављање  термичке изолације испод кровног покривача или таваниц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sr-CS"/>
              </w:rPr>
              <w:t>а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рада техничке документације у складу са важећом регулативом из области изградње за меру под редним бројем 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Замена постојећег грејача простора на чврсто гориво (котао или пећ) ефикаснијим (котао на гас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sr-CS"/>
              </w:rPr>
              <w:t>а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рада техничке документације у складу са важећом регулативом из области изградње за меру под редним бројем 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5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мена постојећег грејача простора на чврсто гориво (котао или пећ) ефикаснијим (котао на биомасу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sr-CS"/>
              </w:rPr>
              <w:t>а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рада техничке документације у складу са важећом регулативом из области изградње за меру под редним бројем 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6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градња топлотних пумп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sr-CS"/>
              </w:rPr>
              <w:t>а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рада техничке документације у складу са важећом регулативом из области изградње за меру под редним бројем 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7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Замена постојеће или уградња нове цевне мреже, грејних тела и пратећег прибо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sr-CS"/>
              </w:rPr>
              <w:t>а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рада техничке документације у складу са важећом регулативом из области изградње за меру под редним бројем 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Уградња соларних колектора у инсталацију за централну припрему потрошне топле воде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sr-CS"/>
              </w:rPr>
              <w:t>а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рада техничке документације у складу са важећом регулативом из области изградње за меру под редним бројем 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градња соларних панела, пратеће инсталације 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опходне техничке документаци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за производњу електричне енергије за сопствене потребе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16"/>
          <w:szCs w:val="16"/>
          <w:lang w:val="sr-R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sr-RS"/>
        </w:rPr>
        <w:t xml:space="preserve">4. ЦЕНОВНИ ПРЕГЛЕД ПРОИЗВОДА И УСЛУГА У ЦИЉУ ИНФОРМИСАЊА ДОМАЋИНСТАВА – КРАЈЊИХ КОРИСНИКА 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>
          <w:trHeight w:val="34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Назив производа и услуга у оквиру мере/мера пријављених у тачки 3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sr-RS"/>
              </w:rPr>
              <w:t>(може се доставити и линк ка интернет презентацији привредног субјект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Цена производа и услуга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sr-RS"/>
              </w:rPr>
              <w:t>(може се доставити и линк ка интернет презентацији привредног субјекта)</w:t>
            </w:r>
          </w:p>
        </w:tc>
      </w:tr>
      <w:tr>
        <w:trPr>
          <w:trHeight w:val="34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34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sr-R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20"/>
      <w:gridCol w:w="3120"/>
      <w:gridCol w:w="3120"/>
    </w:tblGrid>
    <w:tr>
      <w:trPr>
        <w:trHeight w:val="300" w:hRule="atLeast"/>
      </w:trPr>
      <w:tc>
        <w:tcPr>
          <w:tcW w:w="3120" w:type="dxa"/>
          <w:tcBorders/>
        </w:tcPr>
        <w:p>
          <w:pPr>
            <w:pStyle w:val="Header"/>
            <w:snapToGrid w:val="false"/>
            <w:ind w:left="-115" w:hanging="0"/>
            <w:rPr/>
          </w:pPr>
          <w:r>
            <w:rPr/>
          </w:r>
        </w:p>
      </w:tc>
      <w:tc>
        <w:tcPr>
          <w:tcW w:w="312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3120" w:type="dxa"/>
          <w:tcBorders/>
        </w:tcPr>
        <w:p>
          <w:pPr>
            <w:pStyle w:val="Header"/>
            <w:snapToGrid w:val="false"/>
            <w:ind w:right="-115" w:hanging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24"/>
        <w:szCs w:val="24"/>
        <w:lang w:val="sr-CS"/>
      </w:rPr>
    </w:pPr>
    <w:r>
      <w:rPr>
        <w:rFonts w:cs="Times New Roman" w:ascii="Times New Roman" w:hAnsi="Times New Roman"/>
        <w:b/>
        <w:sz w:val="24"/>
        <w:szCs w:val="24"/>
        <w:lang w:val="sr-CS"/>
      </w:rPr>
      <w:t>„</w:t>
    </w:r>
    <w:r>
      <w:rPr>
        <w:rFonts w:cs="Times New Roman" w:ascii="Times New Roman" w:hAnsi="Times New Roman"/>
        <w:b/>
        <w:sz w:val="24"/>
        <w:szCs w:val="24"/>
        <w:lang w:val="sr-CS"/>
      </w:rPr>
      <w:t>Чиста енергија и енергетска ефикасности за грађане у Србији“</w:t>
    </w:r>
  </w:p>
  <w:p>
    <w:pPr>
      <w:pStyle w:val="Header"/>
      <w:jc w:val="center"/>
      <w:rPr>
        <w:rFonts w:ascii="Times New Roman" w:hAnsi="Times New Roman" w:cs="Times New Roman"/>
        <w:b/>
        <w:b/>
        <w:sz w:val="24"/>
        <w:szCs w:val="24"/>
        <w:lang w:val="sr-CS"/>
      </w:rPr>
    </w:pPr>
    <w:r>
      <w:rPr>
        <w:rFonts w:cs="Times New Roman" w:ascii="Times New Roman" w:hAnsi="Times New Roman"/>
        <w:b/>
        <w:sz w:val="24"/>
        <w:szCs w:val="24"/>
        <w:lang w:val="sr-C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bCs w:val="false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  <w:bCs w:val="false"/>
      <w:color w:val="FF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 w:val="false"/>
      <w:bCs w:val="false"/>
      <w:color w:val="FF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eastAsia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sz w:val="24"/>
      <w:szCs w:val="24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2"/>
      <w:szCs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cs="Calibri"/>
      <w:b w:val="false"/>
      <w:bCs w:val="false"/>
      <w:color w:val="FF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Markedcontent">
    <w:name w:val="markedcontent"/>
    <w:basedOn w:val="DefaultParagraph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r-Latn-RS" w:bidi="ar-SA" w:eastAsia="zh-C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160"/>
    </w:pPr>
    <w:rPr>
      <w:rFonts w:ascii="Calibri" w:hAnsi="Calibri" w:eastAsia="Calibri" w:cs="Times New Roman"/>
      <w:b/>
      <w:bCs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10:33:00Z</dcterms:created>
  <dc:creator>HP EliteBook 840 G3</dc:creator>
  <dc:description/>
  <dc:language>en-US</dc:language>
  <cp:lastModifiedBy>Aleksandar Nidzovic</cp:lastModifiedBy>
  <cp:lastPrinted>2022-04-13T19:00:00Z</cp:lastPrinted>
  <dcterms:modified xsi:type="dcterms:W3CDTF">2025-11-18T10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682343E59CEC4C9A59A0DB7E2B4111</vt:lpwstr>
  </property>
  <property fmtid="{D5CDD505-2E9C-101B-9397-08002B2CF9AE}" pid="3" name="MediaServiceImageTags">
    <vt:lpwstr/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  <property fmtid="{D5CDD505-2E9C-101B-9397-08002B2CF9AE}" pid="6" name="lcf76f155ced4ddcb4097134ff3c332f">
    <vt:lpwstr/>
  </property>
</Properties>
</file>